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Учебно-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31"/>
          <w:sz w:val="28"/>
          <w:szCs w:val="28"/>
        </w:rPr>
      </w:pPr>
      <w:r>
        <w:rPr>
          <w:rFonts w:cs="Times New Roman" w:ascii="Times New Roman" w:hAnsi="Times New Roman"/>
          <w:b/>
          <w:spacing w:val="-31"/>
          <w:sz w:val="28"/>
          <w:szCs w:val="28"/>
        </w:rPr>
        <w:t>8 КЛАСС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pacing w:val="-31"/>
          <w:sz w:val="28"/>
          <w:szCs w:val="28"/>
        </w:rPr>
      </w:pPr>
      <w:r>
        <w:rPr>
          <w:rFonts w:cs="Times New Roman" w:ascii="Times New Roman" w:hAnsi="Times New Roman"/>
          <w:i/>
          <w:spacing w:val="-31"/>
          <w:sz w:val="28"/>
          <w:szCs w:val="28"/>
        </w:rPr>
        <w:t>(70 часов - 2 часа в неделю)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590"/>
        <w:gridCol w:w="447"/>
        <w:gridCol w:w="1252"/>
        <w:gridCol w:w="4386"/>
        <w:gridCol w:w="1672"/>
        <w:gridCol w:w="2505"/>
        <w:gridCol w:w="139"/>
        <w:gridCol w:w="156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    раздел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урок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рок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         работ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9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ВЕДЕНИЕ (1 ч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будем изучать в курсе «Природа России»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физическая география России(31ч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еографическое положение РФ (2ч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на карте мира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оказывать и называть факторы, оп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деляющие географическое положение Ро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и;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10" w:firstLine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карте крайние точки страны; показывать границы России и пограничные страны, оценивать значение границ для свя</w:t>
              <w:softHyphen/>
              <w:t>зей с другими странами; определять разницу во времени по карте ч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вых поясов, приводить примеры воздейст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ия разницы во времени на жизнь населени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карте субъекты РФ; обосновывать необходимость географиче</w:t>
              <w:softHyphen/>
              <w:t>ских знаний на современном этап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/р №1 «Обозначение на к/к границ РФ, соседних государств, крайних т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турную  карту нанести границы Рос</w:t>
              <w:softHyphen/>
              <w:t>сии   и  сопредельных государств,   отметить крайние точки, моря, омывающие      берега нашей Родин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ые пояс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 поясное вр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/р №2 «Решение задач на определение поясного времени»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следования территории России (2ч)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е землепроходц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в. Географические открытия в России  XVIII-XIX в. в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учащихся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исследования XX в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учащихс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еологическое строение и рельеф (5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логическое летоисчисление и геологическая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материала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firstLine="14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итать тектоническую, геологическую кар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ты, геохронологическую таблицу, выявлять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взаимозависимость тектонических структур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и форм рельефа, полезных ископаемых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е сопоставления карт;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оказывать на карте основные формы релье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фа, выявлять особенности рельефа страны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носить их на контурную карту;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пределять, как рельеф влияет на жизнь лю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;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firstLine="5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иводить примеры изменений в рельефе под влиянием различных факторов;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казывать на карте и называть районы ин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тенсивных тектонических движений;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называть меры безопасности при стихий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ениях;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бъяснять влияние рельефа на природу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ь людей.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firstLine="5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казывать месторождения полезных иско</w:t>
              <w:softHyphen/>
              <w:t xml:space="preserve">паемых, приводить примеры использования полезных ископаемых, влияние разработки месторождений на природную среду;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оценивать значимость полезных ископаемых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для развития хозяйства. Оценивать услов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ычи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тоническое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59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материала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5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нтурной</w:t>
            </w:r>
          </w:p>
          <w:p>
            <w:pPr>
              <w:pStyle w:val="Normal"/>
              <w:shd w:fill="FFFFFF" w:val="clear"/>
              <w:spacing w:lineRule="exact" w:line="25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Установление взаимо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висимости тектон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ких структур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ельефа, и полез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опаемы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черты рельефа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схем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right="216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ельефа и полезных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ископаемых сво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сти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лияние рельеф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ь люд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сфера и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й диктан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имат и погода (7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ообразующие фак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 материала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0"/>
              <w:ind w:right="120" w:firstLine="5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нать закономерности распределения сум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ной солнечной радиации. Уметь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иводить примеры влияния климата на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жизнь людей, сравнивать Россию с другими странами по получаемому количеству тепл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вать оценку климатических особеннос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и;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firstLine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водить примеры изменения погоды п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иянием циклонов, антициклонов, атмо</w:t>
              <w:softHyphen/>
              <w:t>сферных фронтов;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ъяснять влияние разных типов воздуш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с, постоянных и переменных ветров на климат территории;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по картам температуры воздуха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личество осадков, объяснять закономерн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 их распределения в разных регионах России;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зывать и показывать климатические поя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ласти, давать краткое описание типов погоды;</w:t>
            </w:r>
          </w:p>
          <w:p>
            <w:pPr>
              <w:pStyle w:val="Normal"/>
              <w:shd w:fill="FFFFFF" w:val="clear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вать оценку климатических условий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жизни люд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0"/>
              <w:ind w:right="206" w:hanging="10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амостоятель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 раб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0"/>
              <w:ind w:right="115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Характеристика кли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атических поясов и областей с точки зре</w:t>
              <w:softHyphen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ния условий жизн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енно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еятельности люд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тепла и влаги по территории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аты России. 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. «Чтение и анализ климатических карт и климатограм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аты России. 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кли</w:t>
              <w:softHyphen/>
              <w:t xml:space="preserve">матической карт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уммарной радиации, коэффициента увлаж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ния для отдельных пунктов страны. Определение состоя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я погоды по синоп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ческой карт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5 «Составление прогноза погоды по синоптическим карт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ые вих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опрос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а и человек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ря и внутренние воды (8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я России. 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кум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карте реки России, озера, артезианские бассейны, области рас</w:t>
              <w:softHyphen/>
              <w:t xml:space="preserve">пространения вечной мерзлоты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водить примеры хозяйственного исполь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вания поверхностных вод и негативного влияния на них человеком использования реки в хозяйственных целях; давать характеристику рек и крупных озер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раны и области; объяснять значение кан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 и водохранилищ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0" w:after="0"/>
              <w:ind w:left="5"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 w:before="0" w:after="0"/>
              <w:ind w:left="5"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ind w:right="66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ам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ind w:left="5" w:hanging="5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Характеристика   мо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точки зрения хозяй</w:t>
              <w:softHyphen/>
              <w:t>ственного его исполь</w:t>
              <w:softHyphen/>
              <w:t>зования.</w:t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 w:before="0" w:after="0"/>
              <w:ind w:righ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и России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5"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ind w:right="197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мостоятель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 работа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 w:before="0" w:after="0"/>
              <w:ind w:righ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реки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-кум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5"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ind w:right="278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 w:before="0" w:after="0"/>
              <w:ind w:righ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 w:before="0" w:after="0"/>
              <w:ind w:left="5" w:hanging="5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Характеристика   ре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точки зрения хозяй</w:t>
              <w:softHyphen/>
              <w:t>ственного ее исполь</w:t>
              <w:softHyphen/>
              <w:t>з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а и болот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5" w:righ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9 «Оценка обеспеченности водными ресурсами природных районов России»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равнительная оцен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и вод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ыми ресурсами сво</w:t>
              <w:softHyphen/>
              <w:t xml:space="preserve">ей области и люб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чвы и почвенные ресурсы (2ч)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 свойства поч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понятия «земельные р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урсы», «сельскохозяйственные угодья»; н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ходимость охраны почв, рационального использования земель;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называть факторы почвообразования; свой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а основных типов почв;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давать оценку типов почв с точки зрения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значения;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0"/>
              <w:ind w:right="278" w:hanging="5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ронта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0"/>
              <w:ind w:right="115" w:hanging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Характеристика поч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 карте, анализ фак</w:t>
              <w:softHyphen/>
              <w:t>торов и условий поч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образова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нальные типы поч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ные зоны (5ч)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комплекс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right="58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писывать природные условия и ре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урсы природно-хозяйственных зон на осн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 чтения тематических карт;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бъяснять и приводить примеры рациональ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го и нерационального природопользова</w:t>
              <w:softHyphen/>
              <w:t>ния; описывать виды хозяйственной дея</w:t>
              <w:softHyphen/>
              <w:t>тельности людей в природных зона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right="77" w:firstLine="5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Выявление зависимо</w:t>
              <w:softHyphen/>
              <w:t>сти между компоне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и природы на примере одной из природных зо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лесные природные зоны Арктики и Субар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а умеренного поя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лесные природные зоны умеренного пояса. Субтропики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0 «Характеристика одной из природных зон по карт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тная пояс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</w:t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ы растительного и животно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1 «Прогнозирование изменений природных компонентов под влиянием деятельности человека; пути решения экологических пробл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упные природные районы России (33ч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тровная Арктика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арктических островов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точно – Европейская (Русская) равнина (5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 и геологическое строение Русской равн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0" w:after="0"/>
              <w:ind w:right="43" w:firstLine="5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 w:before="0" w:after="0"/>
              <w:ind w:right="43" w:firstLine="5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меть определять особенности географиче</w:t>
              <w:softHyphen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кого положения, состав и особенности при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оды крупных регионов и природных объек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;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right="43" w:firstLine="10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объяснять зависимость природы объекта от географической широты, характера подсти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лающей поверхности, общей циркуля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мосферы;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зависимость характера рельефа от стро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ной ко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закономерности развития растительного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ого мира территории;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характеризовать и оценивать природные ус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овия и природные ресурсы крупных при</w:t>
              <w:softHyphen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родных регионов для жизни и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0" w:after="0"/>
              <w:ind w:right="91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 w:before="0" w:after="0"/>
              <w:ind w:right="91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он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урными карт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;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right="91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1</w:t>
            </w:r>
          </w:p>
          <w:p>
            <w:pPr>
              <w:pStyle w:val="Normal"/>
              <w:shd w:fill="FFFFFF" w:val="clear"/>
              <w:spacing w:lineRule="exact" w:line="264" w:before="0" w:after="0"/>
              <w:ind w:right="91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арактеристика особенностей природы, природных ресурсов и условий их освоения»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, внутренние воды Русской равнины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утеш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0"/>
              <w:ind w:right="49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-ния учащихс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зоны Русской равнины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0" w:after="0"/>
              <w:ind w:right="3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-территориальные комплексы Восточно – Европейской равнин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ind w:right="163" w:hanging="5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абота с карт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атлас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2 «Характеристика особенностей природы, природных ресурсов и условий их осво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республики Татарстан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200"/>
              <w:ind w:right="7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ерритория, границы и географическое по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ожение республики Татарстан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9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 учащихс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ределение координат крайних точек республики. Измерение расстояний на карте»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82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8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тоническо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троение, рельеф,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олезные ископа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е РТ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схемы, «Описание рельефа местности и горных пород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"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собенности кли</w:t>
              <w:softHyphen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мата Татарстан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63" w:hanging="5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«Построение графика хода температур, осадков и их анализ». «Описание типов климата».</w:t>
            </w:r>
          </w:p>
          <w:p>
            <w:pPr>
              <w:pStyle w:val="Normal"/>
              <w:shd w:fill="FFFFFF" w:val="clear"/>
              <w:spacing w:lineRule="exact" w:line="269" w:before="0" w:after="200"/>
              <w:ind w:right="163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абота с картам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46" w:hanging="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Внутренние воды Татарстана.</w:t>
            </w:r>
          </w:p>
          <w:p>
            <w:pPr>
              <w:pStyle w:val="Normal"/>
              <w:shd w:fill="FFFFFF" w:val="clear"/>
              <w:spacing w:lineRule="exact" w:line="269" w:before="0" w:after="200"/>
              <w:ind w:right="346" w:hanging="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ределение падения и наклона реки своей местност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арт ат</w:t>
              <w:softHyphen/>
              <w:t>лас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ind w:right="346" w:hanging="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риродные зоны  Татарстан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ind w:right="346" w:hanging="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очва. Растительный и животный ми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рисовка почвенного разреза.2.Составление перечня редких и исчезающих видов растений и животны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ind w:right="346" w:hanging="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роблемы взаимодействия природы и человека на территории РТ.  Охраняемые объекты РТ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ind w:right="346" w:hanging="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Обобщение по теме «Природа Татарстана»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вказ (2ч)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логическая история и рельеф Кав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, внутренние воды и высотная поясность Кавказ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3 «Характеристика особенностей природных компонентов от подножия до вершин, разнообразие условий жизни и деятельности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ал (3ч)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логическое строение, рельеф и полезные ископаемые Ур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 и внутренние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-территориальные комплексы Урал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геологическ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й диктант, сообщения учащихс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Оценка природных условий  и ресурсов одной из частей Урала на основе карт атла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схемами и дополнительной литературо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падно-Сибирская равнина (3ч)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логическое строение, рельеф и полезные ископаемые Западно-Сибирской равн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 и внутренние воды Западно-Сибирской равн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й диктан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-территориальные комплексы Западно-Сибирской равнины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Объяснение закономерностей распространения болот на территории Западной Сиби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яя Сибирь (3ч)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 и геологическое строение Средней Сибири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, внутренние воды и природные зоны Средней Сибири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ртосхем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Характеристика жизнедеятельности человека в суровых условиях на примере Нориль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                       раб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веро – Восток Сибири (3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логическое строение, рельеф и климат Северо-Востока Сиби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он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урными карт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и картами атлас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воды  Северо-Востока Сибири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он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урными карт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и картами атласа 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-территориальные комплексы Северо-Востока Сиби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и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ры Южной Сибири (3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логическое строение и рельеф гор Южной Сиби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, те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 и внутренние воды гор Южной Сибири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учащихс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ная поясность гор Южной Сиби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6  «Выявление зависимости между тектоническим строением, рельефом и размещением полезных ископаемых»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льний Восток (4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логическое строение и рельеф Дальнего Вос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он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урными карт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 и картами атлас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, внутренние воды и природные зоны Дальнего Востока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7 «Характеристика климата, влияние климата на жизнь и деятельность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-территориальные комплексы. Приморье и Приамурье. Полуостровная и островная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сообщения учащихс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по теме «Крупные природные районы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й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и человек(3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ные ресурсы и природные усло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н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ы об охране природы.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бъяснять значение природы в жиз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еятельности человека;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оль географической науки в рациональ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опользовании;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оставлять географические прогнозы;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анализировать экологические карты России; выполнять правила природоохранного пове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ения, участвовать в мероприятиях по охр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ироды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8 «Составление географического прогноза изменения  ПТК какого – либо участка своей местности при строительстве через нее автомагистрали»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 географической   науки   в  изучении  и  преобразовании  природы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-кум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по курсу «География России»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</w:t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32:00Z</dcterms:created>
  <dc:creator>Энже</dc:creator>
  <dc:description/>
  <cp:keywords/>
  <dc:language>en-US</dc:language>
  <cp:lastModifiedBy>user</cp:lastModifiedBy>
  <dcterms:modified xsi:type="dcterms:W3CDTF">2014-01-27T06:39:00Z</dcterms:modified>
  <cp:revision>9</cp:revision>
  <dc:subject/>
  <dc:title/>
</cp:coreProperties>
</file>